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remy Weber and Dan Shell</w:t>
      </w:r>
    </w:p>
    <w:p>
      <w:pPr>
        <w:pStyle w:val="Normal"/>
        <w:spacing w:lineRule="auto" w:line="480"/>
        <w:rPr/>
      </w:pPr>
      <w:r>
        <w:rPr/>
        <w:t>December 8, 2009</w:t>
      </w:r>
    </w:p>
    <w:p>
      <w:pPr>
        <w:pStyle w:val="Normal"/>
        <w:spacing w:lineRule="auto" w:line="480"/>
        <w:rPr/>
      </w:pPr>
      <w:r>
        <w:rPr/>
        <w:t>Art Tech Project/Secondary Methods</w:t>
      </w:r>
    </w:p>
    <w:p>
      <w:pPr>
        <w:pStyle w:val="Normal"/>
        <w:spacing w:lineRule="auto" w:line="480"/>
        <w:rPr/>
      </w:pPr>
      <w:r>
        <w:rPr/>
        <w:t>Professor Nischal</w:t>
      </w:r>
    </w:p>
    <w:p>
      <w:pPr>
        <w:pStyle w:val="Normal"/>
        <w:spacing w:lineRule="auto" w:line="480"/>
        <w:rPr/>
      </w:pPr>
      <w:r>
        <w:rPr/>
      </w:r>
    </w:p>
    <w:p>
      <w:pPr>
        <w:pStyle w:val="Normal"/>
        <w:spacing w:lineRule="auto" w:line="480"/>
        <w:ind w:firstLine="720"/>
        <w:rPr/>
      </w:pPr>
      <w:r>
        <w:rPr/>
        <w:t>In our search for the some of the most useful web tools that can be used in the classroom we (Jeremy and Dan) both did our own investigations and researching before deciding on what tools to include. After gathering links, screenshots, videos, etc. individually we met together to decide how to present our findings. Our decision was to create a blog; we decided to title it “More Than Cool” in light of some of the comments made during class discussions on technology and web tools. Professor Nischal regularly refers to the importance of being able to elevate these web tools from a level of “cool” and exciting to useful and educational. Jeremy created the blog under his account on Blogger.com and created the main title and logo for the blog. The links and tools provided are split nearly 50/50 as both of us found half of the information located on our blog.</w:t>
      </w:r>
    </w:p>
    <w:p>
      <w:pPr>
        <w:pStyle w:val="Normal"/>
        <w:spacing w:lineRule="auto" w:line="480"/>
        <w:rPr/>
      </w:pPr>
      <w:r>
        <w:rPr/>
        <w:tab/>
        <w:t xml:space="preserve">Doing this project we learned that there are hundreds of tools at on the web. Of these we also realized many of them are not very useful, some are difficult to navigate, and some are just all together dysfunctional. A good comparison would be that the number of web tools available online are like the google search results…many many many results but few are worth using or even looking at. Aside from the negatives, it has become clear to both of us that the Internet does provide many useful tools and programs for bringing technology into the classroom. Sites like wikispaces.com and delicious, tools like Mr. Picasso head and digital color wheels can all be successfully incorporated into class lessons. </w:t>
      </w:r>
    </w:p>
    <w:p>
      <w:pPr>
        <w:pStyle w:val="Normal"/>
        <w:spacing w:lineRule="auto" w:line="480"/>
        <w:rPr/>
      </w:pPr>
      <w:r>
        <w:rPr/>
        <w:tab/>
        <w:t>I think the biggest question on our mind throughout most of this research has been something like, “How many schools can afford to utilize these technologies?” There are still many schools that do not even have computers for every student, some don’t even have a computer for every teacher. Another question or concern is that we would like to see first hand how students react to painting and drawing online compared to real-life hand son drawing and painting. What are the long-term developmental results/impacts of doing everything on the computer? What would parents prefer their children experience when they are in an art class?</w:t>
      </w:r>
    </w:p>
    <w:p>
      <w:pPr>
        <w:pStyle w:val="Normal"/>
        <w:spacing w:lineRule="auto" w:line="480"/>
        <w:rPr/>
      </w:pPr>
      <w:r>
        <w:rPr/>
        <w:tab/>
        <w:t>In the future I would like to continue researching web tools and their usefulness or lack their of in the classroom. There is still much to be explored and we would like to continue the blog, as there is no point in starting something and not continuing with it when there is plenty of reason to and plenty of material to add. One thing Jeremy would like to do research is the number of schools that have access to these tools, websites, programs, etc. Furthermore, how do the schools that do have access to them actually utilize them in their classrooms to engage students, transmit information, and spark imagination and creativity in children?</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28:00Z</dcterms:created>
  <dc:creator/>
  <dc:description/>
  <cp:keywords/>
  <dc:language>en-US</dc:language>
  <cp:lastModifiedBy>Office 2004 Test Drive User</cp:lastModifiedBy>
  <dcterms:modified xsi:type="dcterms:W3CDTF">2009-12-09T12:55:00Z</dcterms:modified>
  <cp:revision>2</cp:revision>
  <dc:subject/>
  <dc:title>In our search for the some of the most useful webtools that can be used in the classroom we (Jeremy and Dan) both did our own i</dc:title>
</cp:coreProperties>
</file>